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3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er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er"/>
        <w:spacing w:before="38" w:after="0"/>
        <w:ind w:left="1200" w:hanging="0"/>
        <w:rPr>
          <w:rFonts w:ascii="Arial" w:hAnsi="Arial" w:cs="Arial"/>
        </w:rPr>
      </w:pPr>
      <w:r>
        <w:rPr>
          <w:rFonts w:cs="Arial" w:ascii="Arial" w:hAnsi="Arial"/>
          <w:sz w:val="17"/>
          <w:szCs w:val="17"/>
        </w:rPr>
        <w:t>Ledhujská 5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72610</wp:posOffset>
                </wp:positionH>
                <wp:positionV relativeFrom="paragraph">
                  <wp:posOffset>31115</wp:posOffset>
                </wp:positionV>
                <wp:extent cx="1951990" cy="841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n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6.25pt;mso-wrap-distance-left:7.05pt;mso-wrap-distance-right:7.05pt;mso-wrap-distance-top:0pt;mso-wrap-distance-bottom:0pt;margin-top:2.45pt;mso-position-vertical-relative:text;margin-left:34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n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xxx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549 54  Police n. Metují 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el.: 491 549 020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ax: 491 549 034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e-mail: </w:t>
      </w:r>
      <w:r>
        <w:rPr>
          <w:rFonts w:cs="Arial" w:ascii="Arial" w:hAnsi="Arial"/>
          <w:color w:val="000000"/>
          <w:sz w:val="17"/>
          <w:szCs w:val="17"/>
        </w:rPr>
        <w:t>broumovsko@nature.cz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ww.broumovsko.nature.cz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DDS: nu3dydw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41"/>
        <w:gridCol w:w="2095"/>
        <w:gridCol w:w="2694"/>
        <w:gridCol w:w="141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ČET STRAN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ÁŠ DOPIS ČÍSLO JEDNACÍ/</w:t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E DNE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ŠE ČÍSLO JEDNACÍ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YŘIZU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VYPRAVENO D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41" w:type="dxa"/>
            <w:tcBorders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. 8. 2011</w:t>
            </w:r>
          </w:p>
        </w:tc>
        <w:tc>
          <w:tcPr>
            <w:tcW w:w="2095" w:type="dxa"/>
            <w:tcBorders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1490/BR/2011/AOPK</w:t>
            </w:r>
          </w:p>
        </w:tc>
        <w:tc>
          <w:tcPr>
            <w:tcW w:w="2694" w:type="dxa"/>
            <w:tcBorders/>
          </w:tcPr>
          <w:p>
            <w:pPr>
              <w:pStyle w:val="Tex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lehradský David – krajinář</w:t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91 549 025, david.velehradsky@nature.cz</w:t>
            </w:r>
          </w:p>
        </w:tc>
        <w:tc>
          <w:tcPr>
            <w:tcW w:w="1417" w:type="dxa"/>
            <w:tcBorders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8. 2011</w:t>
            </w:r>
          </w:p>
        </w:tc>
      </w:tr>
    </w:tbl>
    <w:p>
      <w:pPr>
        <w:pStyle w:val="Header"/>
        <w:spacing w:lineRule="exact" w:line="240" w:before="3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exact" w:line="240" w:before="3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exact" w:line="240" w:before="3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ěc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ávazné stanovisko k umístění a povolení stavby</w:t>
      </w:r>
    </w:p>
    <w:p>
      <w:pPr>
        <w:pStyle w:val="Header"/>
        <w:spacing w:lineRule="exact" w:line="240" w:before="36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spacing w:lineRule="auto" w:line="360"/>
        <w:jc w:val="both"/>
        <w:rPr/>
      </w:pPr>
      <w:r>
        <w:rPr/>
        <w:t xml:space="preserve">     </w:t>
      </w:r>
      <w:r>
        <w:rPr>
          <w:rFonts w:cs="Arial" w:ascii="Arial" w:hAnsi="Arial"/>
          <w:sz w:val="22"/>
          <w:szCs w:val="22"/>
        </w:rPr>
        <w:t>Správa CHKO Broumovsko se sídlem v Polici nad Metují jako orgán ochrany přírody příslušný podle ustanovení § 78 odst. 1 a odst. 2, písm. m) zákona č. 114/1992 Sb. o ochraně přírody a krajiny v platném znění (dále jen zákon) na základě žádosti pana xxx</w:t>
      </w:r>
      <w:r>
        <w:rPr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ále jen žadatel) ze dne 8. 8. 2011 o udělení souhlasu k umístění a povolení stavby: </w:t>
      </w:r>
      <w:r>
        <w:rPr>
          <w:rFonts w:cs="Arial" w:ascii="Arial" w:hAnsi="Arial"/>
          <w:b/>
          <w:sz w:val="22"/>
          <w:szCs w:val="22"/>
        </w:rPr>
        <w:t>„Novostavba rodinného domu“</w:t>
      </w:r>
      <w:r>
        <w:rPr>
          <w:rFonts w:cs="Arial" w:ascii="Arial" w:hAnsi="Arial"/>
          <w:sz w:val="22"/>
          <w:szCs w:val="22"/>
        </w:rPr>
        <w:t xml:space="preserve"> na pozemcích st.p.č. 184 a p.p.č. 707/1 v k.ú. Rožmitál vydává jako dotčený orgán podle ustanovení § 149 správního řádu toto</w:t>
      </w:r>
    </w:p>
    <w:p>
      <w:pPr>
        <w:pStyle w:val="Header"/>
        <w:spacing w:lineRule="exact" w:line="240" w:before="36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spacing w:lineRule="exact" w:line="240" w:before="36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ávazné stanovisko:</w:t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ustanovení § 44 odst. 1 a § 12 odst. 2 zákona </w:t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CHKO Broumovsko</w:t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uhlasí</w:t>
      </w:r>
    </w:p>
    <w:p>
      <w:pPr>
        <w:pStyle w:val="Header"/>
        <w:spacing w:lineRule="exact" w:line="240" w:before="36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spacing w:lineRule="auto" w:line="360"/>
        <w:jc w:val="both"/>
        <w:rPr>
          <w:sz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 umístěním a povolením stavby: </w:t>
      </w:r>
      <w:r>
        <w:rPr>
          <w:rFonts w:cs="Arial" w:ascii="Arial" w:hAnsi="Arial"/>
          <w:b/>
          <w:sz w:val="22"/>
          <w:szCs w:val="22"/>
        </w:rPr>
        <w:t>„Novostavba rodinného domu“</w:t>
      </w:r>
      <w:r>
        <w:rPr>
          <w:rFonts w:cs="Arial" w:ascii="Arial" w:hAnsi="Arial"/>
          <w:sz w:val="22"/>
          <w:szCs w:val="22"/>
        </w:rPr>
        <w:t xml:space="preserve"> na pozemcích st.p.č. 184 a p.p.č. 707/1 v k.ú. Rožmitál podle projektové dokumentace zpracované společností Mjölk architekti, se sídlem Pražská 12, 462 01 Liberec 3 pod číslem zakázky 073-04-01 z června 2011, která je přílohou žádosti.</w:t>
      </w:r>
    </w:p>
    <w:p>
      <w:pPr>
        <w:pStyle w:val="Header"/>
        <w:spacing w:lineRule="exact" w:line="240" w:before="36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ůvodnění:</w:t>
      </w:r>
    </w:p>
    <w:p>
      <w:pPr>
        <w:pStyle w:val="Header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spacing w:lineRule="auto" w:line="360"/>
        <w:jc w:val="both"/>
        <w:rPr>
          <w:sz w:val="24"/>
        </w:rPr>
      </w:pPr>
      <w:r>
        <w:rPr>
          <w:szCs w:val="24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Výše uvedený žadatel požádal 8. 8. 2011 Správu CHKO Broumovsko o udělení souhlasu k umístění a povolení stavby: </w:t>
      </w:r>
      <w:r>
        <w:rPr>
          <w:rFonts w:cs="Arial" w:ascii="Arial" w:hAnsi="Arial"/>
          <w:b/>
          <w:sz w:val="22"/>
          <w:szCs w:val="22"/>
        </w:rPr>
        <w:t>„Novostavba rodinného domu“</w:t>
      </w:r>
      <w:r>
        <w:rPr>
          <w:rFonts w:cs="Arial" w:ascii="Arial" w:hAnsi="Arial"/>
          <w:sz w:val="22"/>
          <w:szCs w:val="22"/>
        </w:rPr>
        <w:t xml:space="preserve"> na pozemcích st.p.č. 184 a p.p.č. 707/1 v k.ú. Rožmitál podle projektové dokumentace zpracované společností Mjölk architekti, se sídlem Pražská 12, 462 01 Liberec 3 pod číslem zakázky 073-04-01 z června 2011, která je přílohou žádosti.</w:t>
      </w:r>
    </w:p>
    <w:p>
      <w:pPr>
        <w:pStyle w:val="Header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4"/>
        </w:rPr>
        <w:t xml:space="preserve">     </w:t>
      </w:r>
      <w:r>
        <w:rPr>
          <w:rFonts w:cs="Arial" w:ascii="Arial" w:hAnsi="Arial"/>
          <w:sz w:val="22"/>
          <w:szCs w:val="22"/>
        </w:rPr>
        <w:t>Předložená projektová dokumentace řeší novostavbu rodinného domu na výše uvedených pozemcích, v prostoru, kde stavba v minulosti stávala. Navržený je nepodsklepený objekt s dvěmi nadzemními podlažími. Půdorysné uspořádání stavby vychází z obdélníkového půdorysu s celkovými rozměry cca 15 x 5 m. Zastřešení stavby je navrženo pomocí sedlové střechy o sklonu střešních rovin okolo 40°, se skládanou střešní krytinou černé barvy. Základní hmota objektu je rozdělena volným prostorem (cca 1 m) na dvě části – obytnou a relaxační. Obytná část je navržena zděná s hladkou omítkou světle šedé popř. béžové barvy. Relaxační část má být opatřena dřevěným obkladem v přírodní barvě dřeva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 základní obdélníkové hmoty stavby vystupují na severovýchodní a jihovýchodní straně objektu dva obytné prvky, které mají být opláštěny dřevem a jsou propojeny se zemí. Předložená projektová dokumentace nepočítá s oplocením zájmových pozemků a navrhuje zbudování zpevněných přístupových a parkovacích ploch za užití kamene. Likvidace odpadních vod z objektu je navržena pomocí septiku s biologickým filtrem a zaústěním předčištěných vod do horninového podloží.</w:t>
      </w:r>
    </w:p>
    <w:p>
      <w:pPr>
        <w:pStyle w:val="Heade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 předmětnému záměru Správa v minulosti vydala souhlasná předběžná odborná stanoviska č.j. 02403/BR/2010/AOPK a č.j. 00607/BR/2011/AOPK, ve kterých stanovila své podmínky pro následné stupně projektové dokumentace. Tyto podmínky byly projektantem stavby zohledněny a zapracovány do posuzované projektové dokumentace. </w:t>
      </w:r>
    </w:p>
    <w:p>
      <w:pPr>
        <w:pStyle w:val="Heade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iCs/>
        </w:rPr>
        <w:t xml:space="preserve">    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dkladů Správy vyplývá, že místo stavby je umístěno ve IV. zóně odstupňované ochrany CHKO Broumovsko, v zastavitelné části obce. V místě stavby se nenachází žádná evidovaná lokalita s výskytem chráněných, či ohrožených druhů rostlin a živočichů ani žádný prvek tvořící základ systému ÚSES. </w:t>
      </w:r>
    </w:p>
    <w:p>
      <w:pPr>
        <w:pStyle w:val="Header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spacing w:lineRule="auto" w:line="360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 w:val="22"/>
          <w:szCs w:val="22"/>
        </w:rPr>
        <w:t>Předmětné pozemky jsou dle odborného podkladu „Vyhodnocení Krajinného rázu CHKO Broumovsko“ zpracovaného Ing. arch. xxx situovány v krajinném prostoru C-2 Heřmánkovicko – Šonovský. Řešený prostor má poměrně vysokou hodnotu dochovaného krajinného rázu, která je prezentovaná především přírodními hodnotami, současně dochovanou urbanistickou strukturou sídla s tradičními prvky venkovské architektury.</w:t>
      </w:r>
    </w:p>
    <w:p>
      <w:pPr>
        <w:pStyle w:val="Mjnormo1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le podrobnějšího členění uvedeného krajinného prostoru  se navržená stavba nachází v 1.B pásmu, tj. ve velmi cenném území, v němž je nová výstavba přípustná pouze v zastavěném území obce, nebo v návaznosti na stávající zástavbu tak, aby dílčím způsobem doplnila a neporušila urbanistickou strukturu sídla (odstupy staveb, jejich prostorová skladba, velikost parcel). Nové objekty je doporučeno přednostně umísťovat v místě zaniklých staveb. Formu i výraz novostaveb (měřítko, objem, výška objektů, tvary střech, materiálová skladba a barevnost) je nutno podřídit charakteristickým znakům dotčeného prostředí, tj. hodnotným objektům a přírodním prvků v okolí, které spoluvytvářejí ráz krajiny.</w:t>
      </w:r>
    </w:p>
    <w:p>
      <w:pPr>
        <w:pStyle w:val="Mjnormo1"/>
        <w:spacing w:lineRule="auto" w:line="360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covníci Správy CHKO Broumovsko provedli obhlídku místa stavby, při které posoudili dopad navrženého objektu na dochovanou hodnotu krajinného rázu místa a uplatnění stavby v blízkých a dálkových pohledech. Zájmové pozemky jsou umístěny na přechodu sídla do otevřené volné krajiny. Zájmový prostor přímo navazuje na stávající zástavbu sídla a v minulosti  zde stavba stávala. Okolí předmětných pozemků má dochovaný přírodní charakter s prvky venkovské architektury Broumovska. </w:t>
      </w:r>
    </w:p>
    <w:p>
      <w:pPr>
        <w:pStyle w:val="Mjnormo1"/>
        <w:spacing w:lineRule="auto" w:line="360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elikož v průběhu projednávání návrhu došlo k dílčím úpravám původně navrhovaného záměru (přizpůsobení obytných prvků vystupujících ze základní hmoty k tradičním formám venkovského stavení a navržení výplně severozápadní štítové stěny) lze konstatovat, že navržená stavba svým celkovým výrazem a použitými materiály splňuje uvedená kriteria ochrany krajinného rázu a nebude mít významný vliv na dochovanou hodnotu krajinného rázu místa, jejíž ochrana Správě přísluší na základě ust. § 12 odst. 2 zákona.</w:t>
      </w:r>
    </w:p>
    <w:p>
      <w:pPr>
        <w:pStyle w:val="Mjnormo1"/>
        <w:tabs>
          <w:tab w:val="clear" w:pos="708"/>
          <w:tab w:val="left" w:pos="567" w:leader="none"/>
        </w:tabs>
        <w:spacing w:lineRule="auto" w:line="360"/>
        <w:ind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Mjnormo1"/>
        <w:tabs>
          <w:tab w:val="clear" w:pos="708"/>
          <w:tab w:val="left" w:pos="567" w:leader="none"/>
        </w:tabs>
        <w:spacing w:lineRule="auto" w:line="360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Výše uvedený záměr nebude mít dle ust. § 45i a § 45g významný vliv na Ptačí oblast Broumovsko ani na žádnou evropsky významnou lokalitu soustavy Natura 2000, a proto jej není nutno z tohoto hlediska posuzovat. </w:t>
      </w:r>
    </w:p>
    <w:p>
      <w:pPr>
        <w:pStyle w:val="Mjnormo1"/>
        <w:tabs>
          <w:tab w:val="clear" w:pos="708"/>
          <w:tab w:val="left" w:pos="567" w:leader="none"/>
        </w:tabs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 výše uvedeného vyplývá, že předmětná stavba nebude mít negativní vliv na hodnoty, k jejichž ochraně byla CHKO Broumovsko zřízena (§ 25 odst. 1 a 2 zákona a § 2 Vyhl. č. 157/1991 Sb.), ani není v rozporu s ostatními zákonem hájenými zájmy ochrany přírody a krajiny. </w:t>
      </w:r>
    </w:p>
    <w:p>
      <w:pPr>
        <w:pStyle w:val="Mjnormo1"/>
        <w:tabs>
          <w:tab w:val="clear" w:pos="708"/>
          <w:tab w:val="left" w:pos="567" w:leader="none"/>
        </w:tabs>
        <w:spacing w:lineRule="auto" w:line="360"/>
        <w:ind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spacing w:lineRule="auto" w:line="360"/>
        <w:jc w:val="both"/>
        <w:rPr/>
      </w:pPr>
      <w:r>
        <w:rPr>
          <w:b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 souvislosti s posuzovaným záměrem Správa upozorňuje žadatele, že k terénním úpravám předmětných pozemků je možné použít výkopek získaný v místě stavby nebo materiál místní provenience. K terénním úpravám nelze využít nepřetříděnou stavební suť nebo materiál mající charakter odpadu. </w:t>
      </w:r>
    </w:p>
    <w:p>
      <w:pPr>
        <w:pStyle w:val="Mjnormo1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áva dále sděluje, že souhlasí, aby uvedená stavba byla projednána v režimu zjednodušeného řízení popř. formou veřejnoprávní smlouvy.</w:t>
      </w:r>
    </w:p>
    <w:p>
      <w:pPr>
        <w:pStyle w:val="Mjnormo1"/>
        <w:spacing w:lineRule="auto" w:line="3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čení:</w:t>
      </w:r>
    </w:p>
    <w:p>
      <w:pPr>
        <w:pStyle w:val="Header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le ust. § 149 správního řádu není závazné stanovisko samostatným rozhodnutím a nelze se proti němu odvolat. Jeho obsah je závazným podkladem pro příslušný stavební úřad. Obsah závazného stanoviska lze napadnout odvoláním proti rozhodnutí příslušného stavebního úřadu.</w:t>
      </w:r>
    </w:p>
    <w:p>
      <w:pPr>
        <w:pStyle w:val="Header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/>
      </w:pPr>
      <w:r>
        <w:rPr/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rPr/>
      </w:pPr>
      <w:r>
        <w:rPr/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Ing. Hana Heinzelová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vedoucí  Správy CHKO Broumovsko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vědomí: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ind w:left="64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Broumov a Stavební úřad v Broumově – datovou schránkou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left="1200" w:hanging="0"/>
      <w:rPr>
        <w:rFonts w:ascii="Arial" w:hAnsi="Arial" w:cs="Arial"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830</wp:posOffset>
          </wp:positionH>
          <wp:positionV relativeFrom="paragraph">
            <wp:posOffset>-1905</wp:posOffset>
          </wp:positionV>
          <wp:extent cx="6858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7" r="-3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1"/>
        <w:szCs w:val="21"/>
      </w:rPr>
      <w:t>Agentura ochrany přírody a krajiny České republiky</w:t>
    </w:r>
  </w:p>
  <w:p>
    <w:pPr>
      <w:pStyle w:val="Header"/>
      <w:spacing w:lineRule="exact" w:line="240" w:before="36" w:after="0"/>
      <w:ind w:left="1200" w:hanging="0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SPRÁVA CHRÁNĚNÉ KRAJINNÉ OBLASTI</w:t>
      <w:br/>
      <w:t>BROUMOV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">
    <w:name w:val="Text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100" w:after="100"/>
      <w:ind w:firstLine="284"/>
      <w:jc w:val="both"/>
    </w:pPr>
    <w:rPr>
      <w:sz w:val="24"/>
    </w:rPr>
  </w:style>
  <w:style w:type="paragraph" w:styleId="Mjnormo">
    <w:name w:val="můj normoš"/>
    <w:basedOn w:val="Normal"/>
    <w:qFormat/>
    <w:pPr>
      <w:ind w:firstLine="284"/>
      <w:jc w:val="both"/>
    </w:pPr>
    <w:rPr>
      <w:sz w:val="24"/>
    </w:rPr>
  </w:style>
  <w:style w:type="paragraph" w:styleId="Mjnormo1">
    <w:name w:val="Můj normoš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59:00Z</dcterms:created>
  <dc:creator>David Velehradský</dc:creator>
  <dc:description/>
  <cp:keywords/>
  <dc:language>en-US</dc:language>
  <cp:lastModifiedBy>Hana Heinzelová</cp:lastModifiedBy>
  <cp:lastPrinted>2011-08-18T08:57:00Z</cp:lastPrinted>
  <dcterms:modified xsi:type="dcterms:W3CDTF">2021-08-04T14:48:00Z</dcterms:modified>
  <cp:revision>4</cp:revision>
  <dc:subject/>
  <dc:title>   </dc:title>
</cp:coreProperties>
</file>