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41"/>
        <w:gridCol w:w="253"/>
        <w:gridCol w:w="1842"/>
        <w:gridCol w:w="426"/>
        <w:gridCol w:w="2268"/>
        <w:gridCol w:w="1701"/>
      </w:tblGrid>
      <w:tr>
        <w:trPr/>
        <w:tc>
          <w:tcPr>
            <w:tcW w:w="3828" w:type="dxa"/>
            <w:gridSpan w:val="3"/>
            <w:tcBorders/>
          </w:tcPr>
          <w:p>
            <w:pPr>
              <w:pStyle w:val="Normal"/>
              <w:ind w:left="601" w:firstLine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DĚLENÍ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ind w:left="601" w:firstLine="142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RÁVA CHKO BROUMOVSKO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ind w:left="601" w:firstLine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dhujská 59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876" w:leader="none"/>
              </w:tabs>
              <w:ind w:left="601" w:firstLine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9 54 Police nad Metují</w:t>
            </w:r>
          </w:p>
          <w:p>
            <w:pPr>
              <w:pStyle w:val="Normal"/>
              <w:ind w:left="601" w:firstLine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: +420 491 549 020-39</w:t>
            </w:r>
          </w:p>
          <w:p>
            <w:pPr>
              <w:pStyle w:val="Normal"/>
              <w:tabs>
                <w:tab w:val="clear" w:pos="708"/>
                <w:tab w:val="left" w:pos="4400" w:leader="none"/>
                <w:tab w:val="left" w:pos="4876" w:leader="none"/>
              </w:tabs>
              <w:ind w:left="601" w:firstLine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x: +420 491 549 034</w:t>
            </w:r>
          </w:p>
          <w:p>
            <w:pPr>
              <w:pStyle w:val="Normal"/>
              <w:ind w:left="601" w:firstLine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-mail: broumovsko@nature.cz</w:t>
            </w:r>
          </w:p>
          <w:p>
            <w:pPr>
              <w:pStyle w:val="Normal"/>
              <w:ind w:left="601" w:firstLine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ww.nature.cz</w:t>
            </w:r>
          </w:p>
          <w:p>
            <w:pPr>
              <w:pStyle w:val="Normal"/>
              <w:ind w:left="601" w:firstLine="14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D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szCs w:val="16"/>
              </w:rPr>
              <w:t>kpddy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1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</w:p>
          <w:p>
            <w:pPr>
              <w:pStyle w:val="Normal"/>
              <w:ind w:left="119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le rozdělovní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TRAN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ÁŠ DOPIS ČÍSLO JEDNACÍ/</w:t>
            </w:r>
          </w:p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E DNE</w:t>
            </w:r>
          </w:p>
        </w:tc>
        <w:tc>
          <w:tcPr>
            <w:tcW w:w="2095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ŠE ČÍSLO JEDNACÍ</w:t>
            </w:r>
          </w:p>
        </w:tc>
        <w:tc>
          <w:tcPr>
            <w:tcW w:w="269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ŘIZUJE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PRAVENO DNE</w:t>
            </w:r>
          </w:p>
        </w:tc>
      </w:tr>
      <w:tr>
        <w:trPr/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2441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. 12. 2021</w:t>
            </w:r>
          </w:p>
        </w:tc>
        <w:tc>
          <w:tcPr>
            <w:tcW w:w="20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/0124/VC/2021-5</w:t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gr. Tomáš Krajča </w:t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51 424 848</w:t>
            </w:r>
          </w:p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mas.krajca@nature.cz</w:t>
            </w:r>
          </w:p>
        </w:tc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Tex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 12.  2021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</w:rPr>
        <w:t>Agentura ochrany přírody a krajiny ČR (dále jen „Agentura“), jako orgán ochrany přírody a krajiny příslušný podle ustanovení § 75 odst. 1 a § 78 odst. 1 zákona ČNR č. 114/1992 Sb. o ochraně přírody a krajiny v platném znění (dále jen "zákon"), na základě žádosti účastníka řízení: Technické služby Adršpach s.r.o., adresou Horní Adršpach 128, Adršpach 549 52, IČO: 25299115 (dále jen "žadatel“) zastoupeného Petrem Fichtnerem ze dne 6. 12. 2021 dle ust. § 70 zákona č. 500/2004 Sb., správní řád, v platném znění (dále jen „správní řád“)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ozhodla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Arial" w:ascii="Arial" w:hAnsi="Arial"/>
          <w:b/>
          <w:szCs w:val="22"/>
        </w:rPr>
        <w:t>o opravě zřejmých nesprávností písemného vyhotovení rozhodnutí Agentury č. j. SR/0124/VC/2021-3 ze dne 22.10.2021 takto:</w:t>
      </w:r>
    </w:p>
    <w:p>
      <w:pPr>
        <w:pStyle w:val="Default"/>
        <w:jc w:val="both"/>
        <w:rPr>
          <w:rFonts w:eastAsia="Times New Roman"/>
          <w:color w:val="000000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 xml:space="preserve">ve výroku rozhodnutí se provádí oprava textu na první stránce tak, že </w:t>
      </w:r>
    </w:p>
    <w:p>
      <w:pPr>
        <w:pStyle w:val="Default"/>
        <w:jc w:val="both"/>
        <w:rPr>
          <w:rFonts w:eastAsia="Times New Roman"/>
          <w:color w:val="000000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  <w:color w:val="000000"/>
          <w:sz w:val="20"/>
          <w:szCs w:val="20"/>
          <w:lang w:eastAsia="cs-CZ"/>
        </w:rPr>
        <w:t xml:space="preserve">jeho část „na pozemkových parcelách č. 691/2, 691/3, 693, 694, 695, 697, 698, 699/1, 702, 1068/1, 1068/2, 1069, 1070, 1072, 1073 v k.ú. Dolní Adršpach“ po opravě zní „na pozemkových parcelách č. 691/2, 691/3, 693, 694, 695, 697, 698, 699/1, 702, 1069, 1070, 1072, 1073 v k.ú. Dolní Adršpach“. </w:t>
      </w:r>
    </w:p>
    <w:p>
      <w:pPr>
        <w:pStyle w:val="Default"/>
        <w:numPr>
          <w:ilvl w:val="0"/>
          <w:numId w:val="2"/>
        </w:numPr>
        <w:jc w:val="both"/>
        <w:rPr>
          <w:rFonts w:eastAsia="Times New Roman"/>
          <w:color w:val="000000"/>
          <w:sz w:val="20"/>
          <w:szCs w:val="20"/>
          <w:lang w:eastAsia="cs-CZ"/>
        </w:rPr>
      </w:pPr>
      <w:r>
        <w:rPr>
          <w:rFonts w:eastAsia="Times New Roman"/>
          <w:color w:val="000000"/>
          <w:sz w:val="20"/>
          <w:szCs w:val="20"/>
          <w:lang w:eastAsia="cs-CZ"/>
        </w:rPr>
        <w:t>Jeho část „ Dále za účelem sečení a úklidu posečené hmoty z travnatých částí pozemků p.č. 692/1 v k. ú. Dolní Adršpach“ po opravě zní „Dále za účelem sečení a úklidu posečené hmoty z travnatých částí pozemků p.č. 691/2 v k. ú. Dolní Adršpach“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Odůvodnění:</w:t>
      </w:r>
    </w:p>
    <w:p>
      <w:pPr>
        <w:pStyle w:val="TextBodyIndent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Ve výroku písemného vyhotovení rozhodnutí Agentury č. j SR/0124/VC2021-3 ze dne 22.10.2021 se vyskytly chyby ve výčtu parcel, na kterých je údržba prováděna. Parcely p.č. 1068/1, 1068/2 v k.ú. Dolní Adršpach nejsou součástí NPR Adršpaško-teplické skály, proto byly po upozornění žadatele z výroku vyřazeny. Dále byla opravena chyba psaní v označení parcely p.č. 691/2 k.ú. Dolní Adršpach, kdy v části I. výroku byla chybně uvedena jako 692/1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 ohledem na právní jistotu účastníků řízení chyby správní orgán postupem dle § 70 správního řádu opravuje tak, jak je uvedeno ve výroku tohoto rozhodnutí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Poučení o odvolání:</w:t>
      </w:r>
    </w:p>
    <w:p>
      <w:pPr>
        <w:pStyle w:val="TextBodyIndent"/>
        <w:spacing w:before="24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i rozhodnutí se lze podle § 81 odst. 1 správního řádu do patnácti dnů ode dne jeho doručení odvolat k Ministerstvu životního prostředí, a to podáním učiněným u Agentury ČR, regionální pracoviště Východní Čechy, odd. Správa CHKO Broumovsko. Podle § 70 správního řádu se proti tomuto rozhodnutí může odvolat pouze účastník, který může být tímto usnesením přímo dotčen. Podané odvolání má odkladný účinek.</w:t>
      </w:r>
    </w:p>
    <w:p>
      <w:pPr>
        <w:pStyle w:val="TextBodyIndent"/>
        <w:spacing w:before="240" w:after="120"/>
        <w:ind w:left="0" w:firstLine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exact" w:line="260"/>
        <w:ind w:left="5670" w:right="3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Hana Heinzelová</w:t>
      </w:r>
    </w:p>
    <w:p>
      <w:pPr>
        <w:pStyle w:val="Normal"/>
        <w:spacing w:lineRule="exact" w:line="260" w:before="60" w:after="0"/>
        <w:ind w:left="5670" w:right="303" w:hanging="0"/>
        <w:jc w:val="center"/>
        <w:rPr/>
      </w:pPr>
      <w:r>
        <w:rPr>
          <w:rFonts w:cs="Arial" w:ascii="Arial" w:hAnsi="Arial"/>
        </w:rPr>
        <w:t xml:space="preserve">vedoucí Správy CHKO Broumovsk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dělovník:</w:t>
      </w:r>
    </w:p>
    <w:p>
      <w:pPr>
        <w:pStyle w:val="Normal"/>
        <w:tabs>
          <w:tab w:val="clear" w:pos="708"/>
          <w:tab w:val="left" w:pos="4606" w:leader="none"/>
          <w:tab w:val="left" w:pos="9212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) Podle ustanovení § 27 odst. 1 správního řádu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Technické služby Adršpach s.r.o., adresou Horní Adršpach 128, Adršpach 549 5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2) Podle ustanovení § 27 odst. 3 správního řádu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Obec Adršpach, Horní Adršpach 128, Adršpach 549 5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Na vědomí - doručení datovou schránkou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Lesy České Republiky, Přemyslova 1106/19, Hradec Králové, Nový Hradec Králové, 501 68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entura ochrany přírody a krajiny ČR, Ústřední seznam ochrany přírody, Kaplanova 1931/1, 148 00  Praha 4 (po nabytí právní moc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spacing w:before="0" w:after="60"/>
        <w:ind w:right="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ind w:left="4320" w:right="40" w:hanging="3120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Footer"/>
      <w:tabs>
        <w:tab w:val="clear" w:pos="4536"/>
        <w:tab w:val="clear" w:pos="9072"/>
        <w:tab w:val="right" w:pos="9960" w:leader="none"/>
      </w:tabs>
      <w:jc w:val="center"/>
      <w:rPr>
        <w:rFonts w:ascii="Arial" w:hAnsi="Arial" w:cs="Arial"/>
        <w:sz w:val="17"/>
        <w:szCs w:val="17"/>
      </w:rPr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60" w:leader="none"/>
      </w:tabs>
      <w:jc w:val="center"/>
      <w:rPr/>
    </w:pPr>
    <w:r>
      <w:rPr>
        <w:rStyle w:val="PageNumber"/>
        <w:rFonts w:cs="Arial" w:ascii="Arial" w:hAnsi="Arial"/>
      </w:rPr>
      <w:t xml:space="preserve">Stránk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200265" cy="9194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919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imekChar">
    <w:name w:val="simek Char"/>
    <w:qFormat/>
    <w:rPr>
      <w:rFonts w:ascii="Times" w:hAnsi="Times" w:cs="Times"/>
      <w:sz w:val="24"/>
      <w:szCs w:val="24"/>
      <w:lang w:val="cs-CZ" w:bidi="ar-SA"/>
    </w:rPr>
  </w:style>
  <w:style w:type="character" w:styleId="NormlnwebChar">
    <w:name w:val="Normální (web) Char"/>
    <w:qFormat/>
    <w:rPr>
      <w:sz w:val="24"/>
      <w:lang w:val="cs-CZ" w:bidi="ar-SA"/>
    </w:rPr>
  </w:style>
  <w:style w:type="character" w:styleId="NormalWebChar">
    <w:name w:val="Normal (Web) Char"/>
    <w:qFormat/>
    <w:rPr>
      <w:rFonts w:ascii="Times" w:hAnsi="Times" w:cs="Times"/>
      <w:sz w:val="24"/>
      <w:szCs w:val="24"/>
      <w:lang w:val="cs-CZ"/>
    </w:rPr>
  </w:style>
  <w:style w:type="character" w:styleId="Label1">
    <w:name w:val="label1"/>
    <w:basedOn w:val="Standardnpsmoodstavce"/>
    <w:qFormat/>
    <w:rPr/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Lrzxr">
    <w:name w:val="lrzx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">
    <w:name w:val="Text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100" w:after="100"/>
      <w:ind w:firstLine="284"/>
      <w:jc w:val="both"/>
    </w:pPr>
    <w:rPr>
      <w:sz w:val="24"/>
    </w:rPr>
  </w:style>
  <w:style w:type="paragraph" w:styleId="Mjnormo">
    <w:name w:val="můj normoš"/>
    <w:basedOn w:val="Normal"/>
    <w:qFormat/>
    <w:pPr>
      <w:ind w:firstLine="284"/>
      <w:jc w:val="both"/>
    </w:pPr>
    <w:rPr>
      <w:sz w:val="24"/>
    </w:rPr>
  </w:style>
  <w:style w:type="paragraph" w:styleId="Mjnormo1">
    <w:name w:val="Můj normoš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mek">
    <w:name w:val="simek"/>
    <w:qFormat/>
    <w:pPr>
      <w:widowControl/>
      <w:bidi w:val="0"/>
      <w:spacing w:lineRule="auto" w:line="288"/>
      <w:jc w:val="both"/>
    </w:pPr>
    <w:rPr>
      <w:rFonts w:ascii="Times" w:hAnsi="Times" w:eastAsia="Times New Roman" w:cs="Times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ubtitle">
    <w:name w:val="Subtitle"/>
    <w:basedOn w:val="Heading3"/>
    <w:next w:val="TextBody"/>
    <w:qFormat/>
    <w:pPr>
      <w:numPr>
        <w:ilvl w:val="0"/>
        <w:numId w:val="0"/>
      </w:numPr>
      <w:spacing w:before="120" w:after="0"/>
      <w:jc w:val="center"/>
      <w:outlineLvl w:val="9"/>
    </w:pPr>
    <w:rPr>
      <w:i w:val="false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řední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49:00Z</dcterms:created>
  <dc:creator>David Velehradský</dc:creator>
  <dc:description/>
  <cp:keywords/>
  <dc:language>en-US</dc:language>
  <cp:lastModifiedBy>Hana Heinzelová</cp:lastModifiedBy>
  <cp:lastPrinted>2021-06-23T16:34:00Z</cp:lastPrinted>
  <dcterms:modified xsi:type="dcterms:W3CDTF">2021-12-10T10:36:00Z</dcterms:modified>
  <cp:revision>11</cp:revision>
  <dc:subject/>
  <dc:title>   </dc:title>
</cp:coreProperties>
</file>